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ere we are in place and tim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577465293"/>
            <w:bookmarkStart w:id="1" w:name="__Fieldmark__2_57746529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577465293"/>
            <w:bookmarkStart w:id="3" w:name="__Fieldmark__3_57746529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577465293"/>
            <w:bookmarkStart w:id="5" w:name="__Fieldmark__4_57746529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577465293"/>
            <w:bookmarkStart w:id="7" w:name="__Fieldmark__5_57746529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577465293"/>
            <w:bookmarkStart w:id="9" w:name="__Fieldmark__6_57746529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577465293"/>
            <w:bookmarkStart w:id="11" w:name="__Fieldmark__7_57746529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577465293"/>
            <w:bookmarkStart w:id="13" w:name="__Fieldmark__8_57746529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577465293"/>
            <w:bookmarkStart w:id="15" w:name="__Fieldmark__9_57746529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577465293"/>
            <w:bookmarkStart w:id="17" w:name="__Fieldmark__10_57746529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577465293"/>
            <w:bookmarkStart w:id="19" w:name="__Fieldmark__11_57746529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577465293"/>
            <w:bookmarkStart w:id="21" w:name="__Fieldmark__12_57746529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577465293"/>
            <w:bookmarkStart w:id="23" w:name="__Fieldmark__13_57746529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577465293"/>
            <w:bookmarkStart w:id="25" w:name="__Fieldmark__14_57746529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577465293"/>
            <w:bookmarkStart w:id="27" w:name="__Fieldmark__15_57746529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577465293"/>
            <w:bookmarkStart w:id="29" w:name="__Fieldmark__16_57746529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577465293"/>
            <w:bookmarkStart w:id="31" w:name="__Fieldmark__17_57746529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577465293"/>
            <w:bookmarkStart w:id="34" w:name="__Fieldmark__18_57746529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577465293"/>
            <w:bookmarkStart w:id="36" w:name="__Fieldmark__19_57746529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577465293"/>
            <w:bookmarkStart w:id="38" w:name="__Fieldmark__20_57746529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577465293"/>
            <w:bookmarkStart w:id="40" w:name="__Fieldmark__21_57746529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577465293"/>
            <w:bookmarkStart w:id="42" w:name="__Fieldmark__22_57746529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577465293"/>
            <w:bookmarkStart w:id="44" w:name="__Fieldmark__23_57746529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577465293"/>
            <w:bookmarkStart w:id="46" w:name="__Fieldmark__24_57746529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577465293"/>
            <w:bookmarkStart w:id="48" w:name="__Fieldmark__25_57746529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577465293"/>
            <w:bookmarkStart w:id="50" w:name="__Fieldmark__26_57746529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577465293"/>
            <w:bookmarkStart w:id="52" w:name="__Fieldmark__27_57746529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577465293"/>
            <w:bookmarkStart w:id="54" w:name="__Fieldmark__29_57746529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577465293"/>
            <w:bookmarkStart w:id="56" w:name="__Fieldmark__30_57746529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577465293"/>
            <w:bookmarkStart w:id="58" w:name="__Fieldmark__31_57746529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577465293"/>
            <w:bookmarkStart w:id="60" w:name="__Fieldmark__32_57746529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577465293"/>
            <w:bookmarkStart w:id="62" w:name="__Fieldmark__33_57746529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check the ones nena has</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Homework assignment, big paper, markers, rods and map workshee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577465293"/>
            <w:bookmarkStart w:id="64" w:name="__Fieldmark__38_57746529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577465293"/>
            <w:bookmarkStart w:id="66" w:name="__Fieldmark__39_57746529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577465293"/>
            <w:bookmarkStart w:id="68" w:name="__Fieldmark__40_57746529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577465293"/>
            <w:bookmarkStart w:id="70" w:name="__Fieldmark__41_57746529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577465293"/>
            <w:bookmarkStart w:id="72" w:name="__Fieldmark__42_57746529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577465293"/>
            <w:bookmarkStart w:id="74" w:name="__Fieldmark__43_57746529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577465293"/>
            <w:bookmarkStart w:id="76" w:name="__Fieldmark__44_57746529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577465293"/>
            <w:bookmarkStart w:id="78" w:name="__Fieldmark__45_57746529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577465293"/>
            <w:bookmarkStart w:id="80" w:name="__Fieldmark__46_57746529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577465293"/>
            <w:bookmarkStart w:id="82" w:name="__Fieldmark__47_57746529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577465293"/>
            <w:bookmarkStart w:id="84" w:name="__Fieldmark__48_57746529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577465293"/>
            <w:bookmarkStart w:id="86" w:name="__Fieldmark__49_57746529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ept 27 to Oct the 8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45 min per lesso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eastAsia="en-US"/>
              </w:rPr>
              <w:t>Act 1:Invite children to share their homework assignment about the tools people use to get from one place to another in a concentric circle. Close-up the activity by gathering all the information in a bubble map.</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t>Act 2: Open up the activity with a discussion about the different tools found by using the bubble map. Create an imaginary scene where they are going to be the guides for new imaginary children.  Explain to them that these children will be coming to the classroom and that they have to show them a model of the classroom so that they know where everything is within the classroom.</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 xml:space="preserve">Tell them that the material that will be used are the rods. Remind them that each classroom  has different elements and that it is important to have them  in the , so that these kids can recognize it and finally get there (the whiteboards-the sink-the closet etc..).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pPr>
            <w:r>
              <w:rPr>
                <w:rFonts w:cs="Verdana" w:ascii="Verdana" w:hAnsi="Verdana"/>
                <w:sz w:val="16"/>
                <w:szCs w:val="16"/>
                <w:lang w:val="en-GB" w:eastAsia="en-US"/>
              </w:rPr>
              <w:t xml:space="preserve">Act 3: Play "I spy" with things in the classroom, so that children can review all the different elements that their classroom has and its location. Go outside and invite them  to observe from there and try to register on the classroom worksheet. </w:t>
            </w:r>
          </w:p>
          <w:p>
            <w:pPr>
              <w:pStyle w:val="Sinespaciado"/>
              <w:rPr>
                <w:rFonts w:ascii="Verdana" w:hAnsi="Verdana" w:cs="Verdana"/>
                <w:b/>
                <w:b/>
                <w:sz w:val="16"/>
                <w:szCs w:val="16"/>
                <w:lang w:val="en-GB"/>
              </w:rPr>
            </w:pPr>
            <w:r>
              <w:rPr>
                <w:rFonts w:cs="Verdana" w:ascii="Verdana" w:hAnsi="Verdana"/>
                <w:sz w:val="16"/>
                <w:szCs w:val="16"/>
                <w:lang w:val="en-GB" w:eastAsia="en-US"/>
              </w:rPr>
              <w:t xml:space="preserve">Remind them that this is also a tool so it has to be clear so that someone else can use it to find the different elements in the classroom.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2:06:00Z</dcterms:created>
  <dc:creator>Ana Maria</dc:creator>
  <dc:description/>
  <cp:keywords/>
  <dc:language>en-US</dc:language>
  <cp:lastModifiedBy>NANDA</cp:lastModifiedBy>
  <cp:lastPrinted>2009-01-26T08:55:00Z</cp:lastPrinted>
  <dcterms:modified xsi:type="dcterms:W3CDTF">2010-09-23T19:11:00Z</dcterms:modified>
  <cp:revision>3</cp:revision>
  <dc:subject/>
  <dc:title/>
</cp:coreProperties>
</file>